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productive Isolating Mechanism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ich ones are prezygotic?  postzygoti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70"/>
        <w:gridCol w:w="541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echanism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ti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ample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 behavioural isol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differences in morphological features may mak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two species incompatibl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pussy willow produce flowers in the earl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spring.  they are reproductively isolated fro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plant species that produce flowers at 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ifferent time of the ye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 hybrid infertili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. a hybrid individual develops but either di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before birth or, if born alive, cannot survive 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turit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many marine animals including corals, clams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and sea cucumbers release their sperm a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eggs into open water;  the sperm recogniz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eggs of their own species through chemic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markers on the surface of the egg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mechanical isol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 different species breed at different times of th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year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. when tigers and leopards are crossed, th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zygote begins to develop but the pregnanc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nds in a miscarriage or stillborn offspr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zygotic mortali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mating &amp; fertilization are possible, but genetic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differences result in a zygote that is unable 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evelop properl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v. the mountain bluebird lives at high elevations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while the eastern bluebird prefers low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levations and does not encounter th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ountain spec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 temporal isol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. very similar species may occupy differ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habitats within a region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. some species of the sheep and goat are ab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to mate, but the zygote is not vi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 hybrid inviabili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 male gametes may not be able to recognize a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fertilize and egg of a different specie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. mules are the sterile hybrid offspring of a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horse-donkey cro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 ecological isol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hybrid offspring remain healthy and viable bu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re steril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i. male frogs of different species have uni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calls that attract only females of their ow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pec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 gametic isol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different species use different courtship a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other mating cues to find and attract a mate. 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ii. male damselflies transfer sperm during a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unusual mating flight.  the male and fema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genitalia of each species are uniquel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shaped and are physically incompatible wit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other speci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57:00Z</dcterms:created>
  <dc:creator>rubina khan</dc:creator>
  <dc:description/>
  <cp:keywords/>
  <dc:language>en-US</dc:language>
  <cp:lastModifiedBy>rubina khan</cp:lastModifiedBy>
  <cp:lastPrinted>2013-04-22T22:15:00Z</cp:lastPrinted>
  <dcterms:modified xsi:type="dcterms:W3CDTF">2013-04-23T02:17:00Z</dcterms:modified>
  <cp:revision>24</cp:revision>
  <dc:subject/>
  <dc:title>Reproductive Isolating Mechanisms:</dc:title>
</cp:coreProperties>
</file>